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3</w:t>
        <w:tab/>
        <w:t>1.</w:t>
        <w:tab/>
        <w:t>Form: Recitals for Guaranty of Debt to Ban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3-1</w:t>
        <w:tab/>
        <w:t>Recitals for guaranty of debt to ban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. Bank has agreed to make a loan (“Loan”) to Debtor in the principal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bCs/>
        </w:rPr>
        <w:t>_ _[</w:t>
      </w:r>
      <w:r>
        <w:rPr>
          <w:bCs/>
          <w:iCs/>
        </w:rPr>
        <w:t>Specify benefit to guarantor, e.g., Guarantor is the owner of all issued and outstanding capital stock in Debtor, and has received and will continue to receive from Debtor a significant benefit for undertaking the obligations described in this Guaran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In consideration of Bank making the Loan, Guarantor has agreed, at Debtor’s request, to unconditionally guarantee </w:t>
      </w:r>
      <w:r>
        <w:rPr>
          <w:bCs/>
        </w:rPr>
        <w:t>_ _[</w:t>
      </w:r>
      <w:r>
        <w:rPr>
          <w:bCs/>
          <w:iCs/>
        </w:rPr>
        <w:t>collection/payment</w:t>
      </w:r>
      <w:r>
        <w:rPr>
          <w:bCs/>
        </w:rPr>
        <w:t>]_ _</w:t>
      </w:r>
      <w:r>
        <w:rPr/>
        <w:t xml:space="preserve"> of any and all indebtedness of Debtor to Bank, as provided in this Guaran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REFORE, in consideration of the foregoing and for other valuable consideration, the receipt and sufficiency of which Guarantor acknowledges, Guarantor agrees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9:00Z</dcterms:created>
  <dc:creator/>
  <dc:description/>
  <cp:keywords/>
  <dc:language>en-US</dc:language>
  <cp:lastModifiedBy>weavers</cp:lastModifiedBy>
  <cp:lastPrinted>2003-05-02T11:57:00Z</cp:lastPrinted>
  <dcterms:modified xsi:type="dcterms:W3CDTF">2009-08-19T15:19:00Z</dcterms:modified>
  <cp:revision>2</cp:revision>
  <dc:subject/>
  <dc:title>||§22</dc:title>
</cp:coreProperties>
</file>